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Heading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накомство детей с психологией в четвертом классе в курсе «Человековедение».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ук-ль: Щербинина Л.В. – педагог-психолог;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елоус А., Казакбаева А., Сушинова Ю.-учащиеся 10 класса.</w:t>
      </w:r>
    </w:p>
    <w:p>
      <w:pPr>
        <w:pStyle w:val="Heading"/>
        <w:ind w:hanging="0"/>
        <w:jc w:val="left"/>
        <w:rPr>
          <w:b w:val="false"/>
          <w:b w:val="false"/>
          <w:sz w:val="28"/>
          <w:szCs w:val="24"/>
          <w:u w:val="single"/>
        </w:rPr>
      </w:pPr>
      <w:r>
        <w:rPr>
          <w:b w:val="false"/>
          <w:sz w:val="28"/>
          <w:szCs w:val="24"/>
          <w:u w:val="singl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тренняя жизнь человека – это особый мир: мир мыслей, переживаний, отношений, желаний и стремлений. Этот мир сложно организован, он безграничен в пространстве и включает все изменения времени: прошлое, настоящее и будущее. Мир явлений внутренней жизни человека богат и разнообразен. Приобщение к знаниям о человеке, его внутреннем мире имеет особенно важное значение на начальном этапе школьного образования и воспитания, когда основные свойства познавательной деятельности и качества личности находятся в периоде своего осмысленного становлении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накомство с психологией на занятиях по человековедению поможет решить следующие задачи: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пробудить у  ребенка интерес к самому себе и другим людям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дать первичные общие представления о человеческой психике, богатстве духовного мира человека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развивать эмоционально-чувственные сферы ребенка, способность к сопереживанию и любви;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  <w:sz w:val="28"/>
          <w:szCs w:val="28"/>
        </w:rPr>
        <w:t>развивать и совершенствовать коммуникативные способности, умение слушать и слышать других;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В занятия включены задания, упражнения, которые делают процесс неутомительным, интересным, познавательным и эмоциональным. Центральное место занимает игра, которая помогает включаться в систему взаимодействия «Я – ТЫ», а в более старшем возрасте «Я – МЫ»; способствует развитию воображения, эмпатии, содержит в себе психотерапевтический эффект, позволяет наиболее полно и многогранно ребёнку раскрыть себя, реализовать свои возможности познать других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Формы занятий разнообразные: в аудитории, прогулки на природе, тренинги, сочинение рассказов и сказок, свободное выражение себя в движении, рисовании, игре …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>Знакомство с любой темой начинается с обращения к личному опыту ребенка, к его переживаниям – это делает для него более понятыми те сложные психологические явления, с которыми он знакомится, т.к. психические процессы не являются «наглядным материалом», их нельзя увидеть, потрогать. Это могут быть типичные ситуации, в которые практически попадает каждый ребенок, либо в них может оказаться. В таких случаях детям предлагается провести небольшой психологический эксперимент. Таким образом, ребенок сможет проанализировать собственные чувства и состояние, увидеть сходство и различие их у себя и у других людей; ощутить сложности внутреннего мира человека и необходимость бережного отношения к нему. В ходе занятий отслеживается психофизическое состояние, которое дети сами могут выражать в цвете, графической зарисовке, чтобы в последствии собрать информацию об эмоциональном состоянии в начале занятия и после его окончания. А также продумываются индивидуальные задания, упражнения для коррекции эмоционально-чувственной сферы ребенк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ыполнение творческих заданий в ходе занятий оптимизирует психофизическое состояние младшего школьника, помогает координировать его нравственные силы, благотворно влияет на эмоциональное и познавательное развитие. 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  <w:u w:val="single"/>
        </w:rPr>
        <w:t>Темы занятий:</w:t>
      </w:r>
    </w:p>
    <w:p>
      <w:pPr>
        <w:pStyle w:val="Heading"/>
        <w:ind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ИЗУЧАЕТ ПСИХОЛОГИ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УТРЕННИЙ МИР ЧЕЛОВЕКА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ЧЕЛОВЕК УЗНАЕТ ОБ ОКРУЖАЮЩЕМ МИРЕ И О САМОМ СЕБЕ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ЩУЩЕНИЕ – ЧТО ЭТО ТАКОЕ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ЩУЩЕНИЕ ВНУТРИ НАС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 МОГУТ МЕНЯТЬСЯ НАШИ ОЩУЩЕНИЯ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РИЯТИЕ. ЧТО МЫ ВОСПРИНИМАЕМ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СПРИЯТИЕ ДРУГОГО ЧЕЛОВЕКА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ОБРАЖЕНИЕ. ЧТО ТАКОЕ ВООБРАЖЕНИЕ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ОБРАЖЕНИЕ И ОРГАНЫ ЧУВСТВ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ОБРАЖЕНИЕ МОЖНО РАЗВИВАТЬ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ЧТА КАК ОСОБЫЙ ВИД ВООБРАЖЕНИ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НИНГИ РАЗВИТИЯ ВООБРАЖЕНИ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МЯТЬ. ЧТО ТАКОЕ ПАМЯТЬ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ДОБНЫЕ СПОСОБЫ ЗАПОМИНАНИ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АМЯТЬ И НАШИ ОРГАНЫ ЧУВСТВ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ОСОБЫ РАЗВИТИЯ ПАМЯТИ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ИМАНИЕ. ЗАЧЕМ НУЖНО ВНИМАНИЕ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ВОЙСТВА ВНИМАНИЯ И ЕГО РАЗВИТИЕ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ЕНИНГИ РАЗВИТИЯ ВНИМАНИ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ЧЕМ ЧЕЛОВЕКУ МЫШЛЕНИЕ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ТО ТАКОЕ ЭМОЦИИ?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ИЗВОЛЬНОЕ И НЕПРОИЗВОЛЬНОЕ ПОВЕДЕНИЕ. ВОЛЯ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ЧЬ И ОБЩЕНИЕ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ЛЬЧИКИ И ДЕВОЧКИ: ДВА МИРА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ВОРЧЕСКАЯ РАБОТА: ЧТО Я НОВОГО УЗНАЛ О СЕБЕ И СВОИХ ДРУЗЬЯХ</w:t>
      </w:r>
    </w:p>
    <w:p>
      <w:pPr>
        <w:pStyle w:val="Heading"/>
        <w:ind w:firstLine="180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Разработка занятия по теме: «Мир моих чувств и эмоц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мир моих эмоций и чув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скрыть детям значение положительного эмоционально – чувственного состояния в своей жизни ( для себя и окружающих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оспитывать культуру эмоций и чувств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репить знания о способах и формах выражения эмоций человеком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ить адекватному реагированию на различные ситуации, явления внешней среды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вивать эмоционально – чувственную форму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ведение в тему: </w:t>
      </w:r>
      <w:r>
        <w:rPr>
          <w:sz w:val="28"/>
          <w:szCs w:val="28"/>
        </w:rPr>
        <w:t>каждый ребенок выбирает цвет, который соответствует его настроению, составляется палитра настроения.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Демонстрация рисунков с проявлением разных эмоций. </w:t>
      </w:r>
      <w:r>
        <w:rPr>
          <w:sz w:val="28"/>
          <w:szCs w:val="28"/>
        </w:rPr>
        <w:t>Задания: какая из способностей психики  человека отражена в этих рисунках?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</w:rPr>
        <w:t>Беседа о проявлениях разнообразных эмоций в различных жизненных ситуациях.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u w:val="single"/>
        </w:rPr>
        <w:t xml:space="preserve">Стихотворение «Ехала деревня» . </w:t>
      </w:r>
      <w:r>
        <w:rPr>
          <w:sz w:val="28"/>
          <w:szCs w:val="28"/>
        </w:rPr>
        <w:t>Задание: прочитать всем вместе с помощью картинок, передающим эмоции. Что выражают эмоции?</w:t>
      </w:r>
      <w:r>
        <w:rPr>
          <w:sz w:val="28"/>
          <w:szCs w:val="28"/>
          <w:u w:val="single"/>
        </w:rPr>
        <w:t xml:space="preserve"> Какими способами и в каких формах их можно выразить?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Беседа об эмоциях. </w:t>
      </w:r>
      <w:r>
        <w:rPr>
          <w:sz w:val="28"/>
          <w:szCs w:val="28"/>
        </w:rPr>
        <w:t>Эмоции – это неравнодушное отношение  к  различным событиям ситуациям. Есть эмоции сильные и слабые, отрицательные и положительные. Их выражения мы видим в произведениях искусства: музыкального, изобразительного, литературного и т.д. Понимать эмоциональное состояние окружающих нас людей необходимо, чтобы выстраивать положительное отношение с ними.</w:t>
      </w:r>
    </w:p>
    <w:p>
      <w:pPr>
        <w:pStyle w:val="Normal"/>
        <w:numPr>
          <w:ilvl w:val="1"/>
          <w:numId w:val="1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накомство с результатами домашнего исследования «Проведи эксперимент».  Цель: изучить эмоциональную реакцию родителей или друзей на положительные действия дома, в школе, на улице и заполнить таблицу.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046"/>
        <w:gridCol w:w="1960"/>
        <w:gridCol w:w="1330"/>
        <w:gridCol w:w="1200"/>
        <w:gridCol w:w="151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и действия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ая реакц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а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ицательна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ьна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а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 эмоций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 </w:t>
      </w:r>
      <w:r>
        <w:rPr>
          <w:sz w:val="28"/>
          <w:szCs w:val="28"/>
          <w:u w:val="single"/>
        </w:rPr>
        <w:t xml:space="preserve">Можно ли управлять своими эмоциями и чувствами?   </w:t>
      </w:r>
      <w:r>
        <w:rPr>
          <w:sz w:val="28"/>
          <w:szCs w:val="28"/>
        </w:rPr>
        <w:t>Как и все психические процессы, эмоции контролируются сознанием, которое дает оценку происходящему  и влияет на протекание самого чувства. Лучшее средство борьбы с отрицательными эмоциями – это умение управлять ими, понимая, что они могут быть вредны и для тебя и для окружающих. Так исследования американского ученого В.Кеннона показали , что во время эмоциональных состояний наступают изменения в организме. Эмоции играют важную роль в жизни человека и различным образом влияют на его деятельность. Например, если мы находимся в состоянии огорчения, переживания, волнения то может появиться головная боль, неприятные ощущения внутри желудка, «давит сердце». Древне греческий  философ Пифагор помогал своим ученикам избавляться от раздражений, страха и т.д. при помощи подходящих мелодий, перед сном при помощи музыки он освобождал их от дневной сует, очищал взволнованное умственное состояние и приготовлял их к хорошему сну и приятным сновидениям. Он полагал, что музыка многому способствует в смысле здоровья, если её использовать надлежащим способом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8.  </w:t>
      </w:r>
      <w:r>
        <w:rPr>
          <w:sz w:val="28"/>
          <w:szCs w:val="28"/>
          <w:u w:val="single"/>
        </w:rPr>
        <w:t xml:space="preserve">Практические упражнения на нормализацию эмоционального состояния. </w:t>
      </w:r>
      <w:r>
        <w:rPr>
          <w:sz w:val="28"/>
          <w:szCs w:val="28"/>
        </w:rPr>
        <w:t>Растут нервно – психические перегрузки в школе, в жизни. Необходимо обладать умениями и навыками, знать, как справляться с проявлениями эмоций, неприятных ощущений, осознавать, что привело к этому, направлять свои мысли на приятное, доброе. Использовать упражнения, приемы: дыхательные, образные, видеозаписи с изображением природы, музыки, танцевальные движени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9.  </w:t>
      </w:r>
      <w:r>
        <w:rPr>
          <w:sz w:val="28"/>
          <w:szCs w:val="28"/>
          <w:u w:val="single"/>
        </w:rPr>
        <w:t>Использование песни «Тишина» Т.Боровик, танца «Яррибон»  (Израиль)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</w:t>
      </w:r>
      <w:r>
        <w:rPr>
          <w:sz w:val="28"/>
          <w:szCs w:val="28"/>
          <w:u w:val="single"/>
        </w:rPr>
        <w:t xml:space="preserve"> Формула любви, благодарения добрых дел «С нежностью в душе»</w:t>
      </w:r>
    </w:p>
    <w:p>
      <w:pPr>
        <w:pStyle w:val="Normal"/>
        <w:ind w:left="7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жностью в душе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любовью в своем сердце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у по жизни я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ря везде добро.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бящих я утешу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сем, что есть со мной</w:t>
      </w:r>
    </w:p>
    <w:p>
      <w:pPr>
        <w:pStyle w:val="Normal"/>
        <w:ind w:left="72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другими поделюсь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sz w:val="28"/>
          <w:szCs w:val="28"/>
        </w:rPr>
        <w:t xml:space="preserve">Итог: </w:t>
      </w:r>
      <w:r>
        <w:rPr>
          <w:sz w:val="28"/>
          <w:szCs w:val="28"/>
        </w:rPr>
        <w:t>чтение или пение – такие формулы помогают человеку почувствовать гармонию внутреннего мира, ощущения радости, счастья, быть стойки в неудачах.</w:t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сихология: Учебное пособие для начальной школы. – М., 1998.</w:t>
      </w:r>
    </w:p>
    <w:p>
      <w:pPr>
        <w:pStyle w:val="Heading"/>
        <w:ind w:hanging="0"/>
        <w:jc w:val="both"/>
        <w:rPr/>
      </w:pPr>
      <w:r>
        <w:rPr>
          <w:b w:val="false"/>
          <w:sz w:val="28"/>
          <w:szCs w:val="28"/>
        </w:rPr>
        <w:t>.М.Якобсон Эмоции школьников, их распознавание и воспитание. – Народное образование, № 5, 1966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.Н.Симонова. Кто Я? – Новосибирск, 1995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284"/>
        <w:jc w:val="both"/>
        <w:rPr/>
      </w:pPr>
      <w:r>
        <w:rPr>
          <w:sz w:val="28"/>
          <w:szCs w:val="28"/>
        </w:rPr>
        <w:t xml:space="preserve">Е.А.Сорокоусова. Уроки общения в начальной школе. Пособие для учителя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А.Лопатина М.Скребцова. Искусство видеть мир. Москва, 1998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284"/>
        <w:jc w:val="both"/>
        <w:rPr/>
      </w:pPr>
      <w:r>
        <w:rPr>
          <w:sz w:val="28"/>
          <w:szCs w:val="28"/>
        </w:rPr>
        <w:t>А.Лопатина М.Скребцова. 500 игр для детского сада, школы и семьи. - М.: ИДЛи, 200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О.ВХухлаева. Тропинка к своему Я. М.: Генезис, 2001.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3">
    <w:lvl w:ilvl="0">
      <w:start w:val="32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31T20:00:00Z</dcterms:created>
  <dc:creator>Сучкова</dc:creator>
  <dc:description/>
  <cp:keywords/>
  <dc:language>en-US</dc:language>
  <cp:lastModifiedBy>User</cp:lastModifiedBy>
  <cp:lastPrinted>2000-10-14T10:11:00Z</cp:lastPrinted>
  <dcterms:modified xsi:type="dcterms:W3CDTF">2008-01-31T10:38:00Z</dcterms:modified>
  <cp:revision>4</cp:revision>
  <dc:subject/>
  <dc:title>ПРОГРАММА</dc:title>
</cp:coreProperties>
</file>